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EC208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COMMUNIC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both"/>
              <w:rPr/>
            </w:pPr>
            <w:r>
              <w:rPr/>
              <w:t>Generate a Frequency Modulation (FM) expression using In Direct Method with suitable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jc w:val="both"/>
              <w:rPr/>
            </w:pPr>
            <w:r>
              <w:rPr/>
              <w:t>Derive the signal for amplitude modulation with a neat diagram with sinusoidal modulating signal and carrier signal for modulation and also derive the modulation index of the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circuit diagram how AM –(DSBSC) signals are generated with the help of Balanced Mod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odulation and give the different types of modulation in the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ntiate between Amplitide and frequency modula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an AM demodulator circuit diagram to produce an output of Message signa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d discuss about the SNR calculation for SSB-SC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jc w:val="both"/>
              <w:rPr/>
            </w:pPr>
            <w:r>
              <w:rPr/>
              <w:t>Plan and prepare with a block diagram how Tuned Radio Frequency (TRF) Receiver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neat block diagram for AM Superhetrodyne receiv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neat block diagram for FM receiv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lock diagram of (PCM) Pulse Code Modulation helps in transmitting the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a circuit for Pre-emphasis and De-emphasis and explain with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the Pulse width and Pulse position modulation of a message signal is transmitted with the modulating signal of sinusoidal with 20Hz and the carrier frequency of swatooth waveform and 1000Hz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neat block diagram for FM Transmitt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PPM ,PAM and PWM generator and explainin detail about the merits and demerits of each in dea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lock diagram of Delta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working principle of MODEM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he various types of  multiplexing techniques used in communication system in details and illustrate its operation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1T05:34:00Z</dcterms:modified>
  <cp:revision>7</cp:revision>
  <dc:subject/>
  <dc:title/>
</cp:coreProperties>
</file>